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CRECIA EN BUENOS AIRES</w:t>
      </w:r>
      <w:r>
        <w:rPr>
          <w:rFonts w:cs="Times New Roman" w:ascii="Times New Roman" w:hAnsi="Times New Roman"/>
          <w:sz w:val="26"/>
          <w:szCs w:val="26"/>
        </w:rPr>
        <w:t xml:space="preserve">  (Chamamé)  </w:t>
      </w:r>
      <w:r>
        <w:rPr>
          <w:rFonts w:cs="Times New Roman" w:ascii="Times New Roman" w:hAnsi="Times New Roman"/>
          <w:sz w:val="24"/>
          <w:szCs w:val="24"/>
        </w:rPr>
        <w:t>Letra: Matías Maurici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úsica: Diego Alber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Am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l tren se la fue llevando lejos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Dm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a un dos de ener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G7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infancia se le morí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 la niebla az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 un andén puebler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F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 padre que le decí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F      Em             Dm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Lucrecia no tengas mie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iós le dijo a sus sauc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7                    F7 E7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iós a su novio isler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pués la ciudad impía, el cuent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l jornal perver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yando de villa en vil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ue changad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á por San Telm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ucrecía piel del ester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jitos de camalot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l río que te acuna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yer se olvidó tu nomb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Dm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 ahora en Buenos Air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E7                 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ágrima y cem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Am    G    F   E7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uando tiene tiempo</w:t>
        <w:tab/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Gm7   A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uele un naranj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D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 se inventa un ciel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E7                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 a su novio que la ll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B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 el beso lar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E7        Am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 su río Paraná.</w:t>
      </w:r>
    </w:p>
    <w:sectPr>
      <w:type w:val="nextPage"/>
      <w:pgSz w:w="12240" w:h="15840"/>
      <w:pgMar w:left="1701" w:right="170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CE" w:hAnsi="Times-Roman;Times CE" w:cs="Times-Roman;Times CE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7:23:00Z</dcterms:created>
  <dc:creator>Alumno</dc:creator>
  <dc:description/>
  <cp:keywords/>
  <dc:language>en-US</dc:language>
  <cp:lastModifiedBy>Diego Iglesias</cp:lastModifiedBy>
  <cp:lastPrinted>2013-10-10T15:39:00Z</cp:lastPrinted>
  <dcterms:modified xsi:type="dcterms:W3CDTF">2023-08-08T17:23:00Z</dcterms:modified>
  <cp:revision>2</cp:revision>
  <dc:subject/>
  <dc:title/>
</cp:coreProperties>
</file>